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177t00" w:hAnsi="TT177t00" w:cs="TT177t00"/>
          <w:color w:val="444D57"/>
          <w:sz w:val="54"/>
          <w:szCs w:val="54"/>
        </w:rPr>
      </w:pPr>
      <w:r>
        <w:rPr>
          <w:rFonts w:cs="TT177t00" w:ascii="TT177t00" w:hAnsi="TT177t00"/>
          <w:color w:val="444D57"/>
          <w:sz w:val="54"/>
          <w:szCs w:val="54"/>
        </w:rPr>
        <w:t>Civil War Photography: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54"/>
          <w:szCs w:val="54"/>
        </w:rPr>
      </w:pPr>
      <w:r>
        <w:rPr>
          <w:rFonts w:cs="TT177t00" w:ascii="TT177t00" w:hAnsi="TT177t00"/>
          <w:color w:val="444D57"/>
          <w:sz w:val="54"/>
          <w:szCs w:val="54"/>
        </w:rPr>
        <w:t>Photography as a Primary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54"/>
          <w:szCs w:val="54"/>
        </w:rPr>
      </w:pPr>
      <w:r>
        <w:rPr>
          <w:rFonts w:cs="TT177t00" w:ascii="TT177t00" w:hAnsi="TT177t00"/>
          <w:color w:val="444D57"/>
          <w:sz w:val="54"/>
          <w:szCs w:val="54"/>
        </w:rPr>
        <w:t>Source</w:t>
      </w:r>
    </w:p>
    <w:p>
      <w:pPr>
        <w:pStyle w:val="Normal"/>
        <w:autoSpaceDE w:val="false"/>
        <w:rPr>
          <w:rFonts w:ascii="TT177t00" w:hAnsi="TT177t00" w:cs="TT177t00"/>
          <w:color w:val="444D57"/>
        </w:rPr>
      </w:pPr>
      <w:r>
        <w:rPr>
          <w:rFonts w:cs="TT177t00" w:ascii="TT177t00" w:hAnsi="TT177t00"/>
          <w:color w:val="444D57"/>
        </w:rPr>
        <w:t>GRADES 4-7</w:t>
      </w:r>
    </w:p>
    <w:p>
      <w:pPr>
        <w:pStyle w:val="Normal"/>
        <w:autoSpaceDE w:val="false"/>
        <w:rPr>
          <w:rFonts w:ascii="TT178t00" w:hAnsi="TT178t00" w:cs="TT178t00"/>
          <w:color w:val="444D57"/>
          <w:sz w:val="15"/>
          <w:szCs w:val="15"/>
        </w:rPr>
      </w:pPr>
      <w:r>
        <w:rPr>
          <w:rFonts w:cs="TT178t00" w:ascii="TT178t00" w:hAnsi="TT178t00"/>
          <w:color w:val="444D57"/>
          <w:sz w:val="15"/>
          <w:szCs w:val="15"/>
        </w:rPr>
        <w:t>THE CIVIL WAR TRUST AND THE CENTER FOR CIVIL WAR PHOTOGRAPHY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1"/>
          <w:szCs w:val="21"/>
        </w:rPr>
      </w:pPr>
      <w:r>
        <w:rPr>
          <w:rFonts w:cs="TT177t00" w:ascii="TT177t00" w:hAnsi="TT177t00"/>
          <w:color w:val="444D57"/>
          <w:sz w:val="21"/>
          <w:szCs w:val="21"/>
        </w:rPr>
        <w:t>This lesson can be done with 3D photos or regular photos. Both have been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1"/>
          <w:szCs w:val="21"/>
        </w:rPr>
      </w:pPr>
      <w:r>
        <w:rPr>
          <w:rFonts w:cs="TT177t00" w:ascii="TT177t00" w:hAnsi="TT177t00"/>
          <w:color w:val="444D57"/>
          <w:sz w:val="21"/>
          <w:szCs w:val="21"/>
        </w:rPr>
        <w:t>provided.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7"/>
          <w:szCs w:val="27"/>
        </w:rPr>
      </w:pPr>
      <w:r>
        <w:rPr>
          <w:rFonts w:cs="TT177t00" w:ascii="TT177t00" w:hAnsi="TT177t00"/>
          <w:color w:val="444D57"/>
          <w:sz w:val="27"/>
          <w:szCs w:val="27"/>
        </w:rPr>
        <w:t>Order Your 3D Glasses »</w:t>
      </w:r>
    </w:p>
    <w:p>
      <w:pPr>
        <w:pStyle w:val="Normal"/>
        <w:autoSpaceDE w:val="false"/>
        <w:rPr/>
      </w:pPr>
      <w:r>
        <w:rPr>
          <w:rFonts w:cs="TT177t00" w:ascii="TT177t00" w:hAnsi="TT177t00"/>
          <w:color w:val="444D57"/>
          <w:sz w:val="21"/>
          <w:szCs w:val="21"/>
        </w:rPr>
        <w:t xml:space="preserve">Approximate Length of Time: </w:t>
      </w:r>
      <w:r>
        <w:rPr>
          <w:rFonts w:cs="TT175t00" w:ascii="TT175t00" w:hAnsi="TT175t00"/>
          <w:color w:val="444D57"/>
          <w:sz w:val="21"/>
          <w:szCs w:val="21"/>
        </w:rPr>
        <w:t>Approximately one 45 minute class period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7"/>
          <w:szCs w:val="27"/>
        </w:rPr>
      </w:pPr>
      <w:r>
        <w:rPr>
          <w:rFonts w:cs="TT177t00" w:ascii="TT177t00" w:hAnsi="TT177t00"/>
          <w:color w:val="444D57"/>
          <w:sz w:val="27"/>
          <w:szCs w:val="27"/>
        </w:rPr>
        <w:t>Goals: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Students will learn how to utilize primary sources to study an historic event.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7"/>
          <w:szCs w:val="27"/>
        </w:rPr>
      </w:pPr>
      <w:r>
        <w:rPr>
          <w:rFonts w:cs="TT177t00" w:ascii="TT177t00" w:hAnsi="TT177t00"/>
          <w:color w:val="444D57"/>
          <w:sz w:val="27"/>
          <w:szCs w:val="27"/>
        </w:rPr>
        <w:t>Objectives: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1. Students will be able to explain why photographs are a primary source.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2. Students will be able to list at least one piece of information about a historic event using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a photograph.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7"/>
          <w:szCs w:val="27"/>
        </w:rPr>
      </w:pPr>
      <w:r>
        <w:rPr>
          <w:rFonts w:cs="TT177t00" w:ascii="TT177t00" w:hAnsi="TT177t00"/>
          <w:color w:val="444D57"/>
          <w:sz w:val="27"/>
          <w:szCs w:val="27"/>
        </w:rPr>
        <w:t>Materials: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Photography as a Primary Source Interactive Worksheet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Photography as a Primary Source Interactive Worksheet Answer Key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Photography as a Primary Source Assessment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Photographs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Optional: bring in some older pictures you have to show your students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7"/>
          <w:szCs w:val="27"/>
        </w:rPr>
      </w:pPr>
      <w:r>
        <w:rPr>
          <w:rFonts w:cs="TT177t00" w:ascii="TT177t00" w:hAnsi="TT177t00"/>
          <w:color w:val="444D57"/>
          <w:sz w:val="27"/>
          <w:szCs w:val="27"/>
        </w:rPr>
        <w:t>3D Materials Needed: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3-D glasses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Photography as a Primary Source Interactive Worksheet 3D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Photography as a Primary Source Interactive Worksheet Answer Key 3D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Photography as a Primary Source Assessment 3D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3D Photographs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7"/>
          <w:szCs w:val="27"/>
        </w:rPr>
      </w:pPr>
      <w:r>
        <w:rPr>
          <w:rFonts w:cs="TT177t00" w:ascii="TT177t00" w:hAnsi="TT177t00"/>
          <w:color w:val="444D57"/>
          <w:sz w:val="27"/>
          <w:szCs w:val="27"/>
        </w:rPr>
        <w:t>Vocabulary: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Primary Source - a document, account, or object created during a historic event, which is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then used to study that event or time period.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7"/>
          <w:szCs w:val="27"/>
        </w:rPr>
      </w:pPr>
      <w:r>
        <w:rPr>
          <w:rFonts w:cs="TT177t00" w:ascii="TT177t00" w:hAnsi="TT177t00"/>
          <w:color w:val="444D57"/>
          <w:sz w:val="27"/>
          <w:szCs w:val="27"/>
        </w:rPr>
        <w:t>Anticipatory Set/Hook: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Ask your students, "Have you ever looked at old pictures of your parents or grandparents? Is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there any thing you notice in these pictures? (hair, clothes, places)"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*If you have brought in old pictures, show them to your students following this question.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Ask your students, "Do you think looking at old pictures can tell us things about the past?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What is something you could learn about the past when looking at an old photo?"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Explain that today they are going to be looking at old photographs to look for clues about the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past.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7"/>
          <w:szCs w:val="27"/>
        </w:rPr>
      </w:pPr>
      <w:r>
        <w:rPr>
          <w:rFonts w:cs="TT177t00" w:ascii="TT177t00" w:hAnsi="TT177t00"/>
          <w:color w:val="444D57"/>
          <w:sz w:val="27"/>
          <w:szCs w:val="27"/>
        </w:rPr>
        <w:t>Procedure:</w:t>
      </w:r>
    </w:p>
    <w:p>
      <w:pPr>
        <w:pStyle w:val="Normal"/>
        <w:autoSpaceDE w:val="false"/>
        <w:rPr/>
      </w:pPr>
      <w:r>
        <w:rPr>
          <w:rFonts w:cs="TT175t00" w:ascii="TT175t00" w:hAnsi="TT175t00"/>
          <w:color w:val="444D57"/>
          <w:sz w:val="21"/>
          <w:szCs w:val="21"/>
        </w:rPr>
        <w:t xml:space="preserve">For the procedure use the </w:t>
      </w:r>
      <w:r>
        <w:rPr>
          <w:rFonts w:cs="TT176t00" w:ascii="TT176t00" w:hAnsi="TT176t00"/>
          <w:color w:val="444D57"/>
          <w:sz w:val="21"/>
          <w:szCs w:val="21"/>
        </w:rPr>
        <w:t xml:space="preserve">Photography as a Primary Source Interactive Worksheet 2D </w:t>
      </w:r>
      <w:r>
        <w:rPr>
          <w:rFonts w:cs="TT175t00" w:ascii="TT175t00" w:hAnsi="TT175t00"/>
          <w:color w:val="444D57"/>
          <w:sz w:val="21"/>
          <w:szCs w:val="21"/>
        </w:rPr>
        <w:t>or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3D.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Students will record their responses on the worksheet throughout the lesson.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1"/>
          <w:szCs w:val="21"/>
        </w:rPr>
      </w:pPr>
      <w:r>
        <w:rPr>
          <w:rFonts w:cs="TT177t00" w:ascii="TT177t00" w:hAnsi="TT177t00"/>
          <w:color w:val="444D57"/>
          <w:sz w:val="21"/>
          <w:szCs w:val="21"/>
        </w:rPr>
        <w:t>Introduction-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Ask your students, "When we are studying a time or event in history and we use a piece of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writing (document) or interview from that time what would do we call it?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Do you think photographs are a primary source?"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Define primary source as a class and have students write the definition on the worksheet.</w:t>
      </w:r>
    </w:p>
    <w:p>
      <w:pPr>
        <w:pStyle w:val="Normal"/>
        <w:autoSpaceDE w:val="false"/>
        <w:rPr>
          <w:rFonts w:ascii="TT176t00" w:hAnsi="TT176t00" w:cs="TT176t00"/>
          <w:color w:val="444D57"/>
          <w:sz w:val="21"/>
          <w:szCs w:val="21"/>
        </w:rPr>
      </w:pPr>
      <w:r>
        <w:rPr>
          <w:rFonts w:cs="TT176t00" w:ascii="TT176t00" w:hAnsi="TT176t00"/>
          <w:color w:val="444D57"/>
          <w:sz w:val="21"/>
          <w:szCs w:val="21"/>
        </w:rPr>
        <w:t>(Worksheet #1)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Explain that the Civil War was the first major war to be documented using photography.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Explain that today historians use photographs from the Civil War to study the war. They find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clues about who was there, what equipment was used, what the landscape was like, and even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how people behaved. We can learn about the war by studying these photographs as well.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Ask your students, "What do you think this photos can tell us about the war?"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1"/>
          <w:szCs w:val="21"/>
        </w:rPr>
      </w:pPr>
      <w:r>
        <w:rPr>
          <w:rFonts w:cs="TT177t00" w:ascii="TT177t00" w:hAnsi="TT177t00"/>
          <w:color w:val="444D57"/>
          <w:sz w:val="21"/>
          <w:szCs w:val="21"/>
        </w:rPr>
        <w:t>Activity-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Show the first photograph, either in 2D or 3D, and go through the questions with your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students. The Photography as a Primary Source Worksheet and Assessment Answer Key 2D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or 3D will provide you with the information for each photograph.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Go through question #1 with photograph #1 as a class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2D Photos - Photo #1 Photo #2 Photo #3 Photo #4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3D Photos - Photo #1 Photo #2 Photo #3 Photo #4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Use your answer key to discuss and explain what would have been acceptable answers. As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you can see, just like historians your students are not always going to know the correct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answers, but the exercise is really asking them to make a judgment and support it with a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logical explanation based on their knowledge of history.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Use the worksheet to go through the remaining photographs, either as a class, or in groups.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(Questions #2-#4)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7"/>
          <w:szCs w:val="27"/>
        </w:rPr>
      </w:pPr>
      <w:r>
        <w:rPr>
          <w:rFonts w:cs="TT177t00" w:ascii="TT177t00" w:hAnsi="TT177t00"/>
          <w:color w:val="444D57"/>
          <w:sz w:val="27"/>
          <w:szCs w:val="27"/>
        </w:rPr>
        <w:t>Closure: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Ask your students, "How are primary source documents important in studying history?"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"What kinds of things can photographs tell us about an historical event?"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7"/>
          <w:szCs w:val="27"/>
        </w:rPr>
      </w:pPr>
      <w:r>
        <w:rPr>
          <w:rFonts w:cs="TT177t00" w:ascii="TT177t00" w:hAnsi="TT177t00"/>
          <w:color w:val="444D57"/>
          <w:sz w:val="27"/>
          <w:szCs w:val="27"/>
        </w:rPr>
        <w:t>Assessment: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Gather worksheet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Provide students with the Assessment Worksheet 2D or 3D which contains questions for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the final photograph.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2D Assessment Photo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3D Assessment Photo</w:t>
      </w:r>
    </w:p>
    <w:p>
      <w:pPr>
        <w:pStyle w:val="Normal"/>
        <w:autoSpaceDE w:val="false"/>
        <w:rPr>
          <w:rFonts w:ascii="TT177t00" w:hAnsi="TT177t00" w:cs="TT177t00"/>
          <w:color w:val="444D57"/>
          <w:sz w:val="27"/>
          <w:szCs w:val="27"/>
        </w:rPr>
      </w:pPr>
      <w:r>
        <w:rPr>
          <w:rFonts w:cs="TT177t00" w:ascii="TT177t00" w:hAnsi="TT177t00"/>
          <w:color w:val="444D57"/>
          <w:sz w:val="27"/>
          <w:szCs w:val="27"/>
        </w:rPr>
        <w:t>Modification Ideas: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Allow students to work with partners or in small groups during the assessment.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Allow one student to read the questions aloud for another, or have them take turns reading to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each other.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Gifted or advanced students may be directed to the Center of Civil War Photography at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http://www.civilwarphotography.org/ where they can learn more about Civil War</w:t>
      </w:r>
    </w:p>
    <w:p>
      <w:pPr>
        <w:pStyle w:val="Normal"/>
        <w:autoSpaceDE w:val="false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photography. The online exhibit, wet-plate photography demonstration is a great place to</w:t>
      </w:r>
    </w:p>
    <w:p>
      <w:pPr>
        <w:pStyle w:val="Normal"/>
        <w:rPr>
          <w:rFonts w:ascii="TT175t00" w:hAnsi="TT175t00" w:cs="TT175t00"/>
          <w:color w:val="444D57"/>
          <w:sz w:val="21"/>
          <w:szCs w:val="21"/>
        </w:rPr>
      </w:pPr>
      <w:r>
        <w:rPr>
          <w:rFonts w:cs="TT175t00" w:ascii="TT175t00" w:hAnsi="TT175t00"/>
          <w:color w:val="444D57"/>
          <w:sz w:val="21"/>
          <w:szCs w:val="21"/>
        </w:rPr>
        <w:t>beg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177t00">
    <w:charset w:val="00"/>
    <w:family w:val="auto"/>
    <w:pitch w:val="default"/>
  </w:font>
  <w:font w:name="TT178t00">
    <w:charset w:val="00"/>
    <w:family w:val="auto"/>
    <w:pitch w:val="default"/>
  </w:font>
  <w:font w:name="TT175t00">
    <w:charset w:val="00"/>
    <w:family w:val="auto"/>
    <w:pitch w:val="default"/>
  </w:font>
  <w:font w:name="TT176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47:00Z</dcterms:created>
  <dc:creator>jobert</dc:creator>
  <dc:description/>
  <cp:keywords/>
  <dc:language>en-US</dc:language>
  <cp:lastModifiedBy>jobert</cp:lastModifiedBy>
  <dcterms:modified xsi:type="dcterms:W3CDTF">2013-04-15T20:58:00Z</dcterms:modified>
  <cp:revision>1</cp:revision>
  <dc:subject/>
  <dc:title>Civil War Photography:</dc:title>
</cp:coreProperties>
</file>